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napToGrid w:val="false"/>
        <w:spacing w:lineRule="auto" w:line="276"/>
        <w:jc w:val="both"/>
        <w:outlineLvl w:val="2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napToGrid w:val="false"/>
        <w:spacing w:lineRule="auto" w:line="276"/>
        <w:jc w:val="center"/>
        <w:outlineLvl w:val="2"/>
        <w:rPr>
          <w:rFonts w:eastAsia="Times New Roman"/>
          <w:b/>
          <w:b/>
        </w:rPr>
      </w:pPr>
      <w:r>
        <w:rPr>
          <w:rFonts w:eastAsia="Times New Roman"/>
          <w:b/>
        </w:rPr>
        <w:t>РАБОЧАЯ  ПРОГРАММА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eastAsia="Times New Roman"/>
          <w:b/>
          <w:bCs/>
          <w:color w:val="000000"/>
        </w:rPr>
        <w:t>По английскому языку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Уровень образования (класс): </w:t>
      </w:r>
      <w:r>
        <w:rPr>
          <w:rFonts w:eastAsia="Times New Roman"/>
          <w:b/>
        </w:rPr>
        <w:t>5 - 9 класс (основное общее образование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Количество часов: </w:t>
      </w:r>
      <w:r>
        <w:rPr>
          <w:rFonts w:eastAsia="Times New Roman"/>
          <w:b/>
        </w:rPr>
        <w:t xml:space="preserve">всего </w:t>
      </w:r>
      <w:r>
        <w:rPr>
          <w:rFonts w:eastAsia="Times New Roman"/>
        </w:rPr>
        <w:t>507часов+ 15 часов резерв(</w:t>
      </w:r>
      <w:r>
        <w:rPr>
          <w:rFonts w:eastAsia="Times New Roman"/>
          <w:b/>
        </w:rPr>
        <w:t>в неделю 3</w:t>
      </w:r>
      <w:r>
        <w:rPr>
          <w:rFonts w:eastAsia="Times New Roman"/>
        </w:rPr>
        <w:t xml:space="preserve"> часа)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</w:rPr>
        <w:t>5 класс –</w:t>
      </w:r>
      <w:r>
        <w:rPr>
          <w:rFonts w:eastAsia="Times New Roman"/>
        </w:rPr>
        <w:t xml:space="preserve"> 102 + 3 часа резерв</w:t>
      </w:r>
    </w:p>
    <w:p>
      <w:pPr>
        <w:pStyle w:val="Normal"/>
        <w:jc w:val="both"/>
        <w:rPr/>
      </w:pPr>
      <w:r>
        <w:rPr>
          <w:rFonts w:eastAsia="Times New Roman"/>
          <w:b/>
        </w:rPr>
        <w:t>6 класс –</w:t>
      </w:r>
      <w:r>
        <w:rPr>
          <w:rFonts w:eastAsia="Times New Roman"/>
        </w:rPr>
        <w:t xml:space="preserve"> 102 + 3 часа резерв</w:t>
      </w:r>
    </w:p>
    <w:p>
      <w:pPr>
        <w:pStyle w:val="Normal"/>
        <w:jc w:val="both"/>
        <w:rPr/>
      </w:pPr>
      <w:r>
        <w:rPr>
          <w:rFonts w:eastAsia="Times New Roman"/>
          <w:b/>
        </w:rPr>
        <w:t>7 класс –</w:t>
      </w:r>
      <w:r>
        <w:rPr>
          <w:rFonts w:eastAsia="Times New Roman"/>
        </w:rPr>
        <w:t xml:space="preserve"> 102 + 3 часа резерв</w:t>
      </w:r>
    </w:p>
    <w:p>
      <w:pPr>
        <w:pStyle w:val="Normal"/>
        <w:jc w:val="both"/>
        <w:rPr/>
      </w:pPr>
      <w:r>
        <w:rPr>
          <w:rFonts w:eastAsia="Times New Roman"/>
          <w:b/>
        </w:rPr>
        <w:t>8 класс –</w:t>
      </w:r>
      <w:r>
        <w:rPr>
          <w:rFonts w:eastAsia="Times New Roman"/>
        </w:rPr>
        <w:t xml:space="preserve"> 102 + 3 часа резерв</w:t>
      </w:r>
    </w:p>
    <w:p>
      <w:pPr>
        <w:pStyle w:val="Normal"/>
        <w:jc w:val="both"/>
        <w:rPr/>
      </w:pPr>
      <w:r>
        <w:rPr>
          <w:rFonts w:eastAsia="Times New Roman"/>
          <w:b/>
        </w:rPr>
        <w:t>9 класс –</w:t>
      </w:r>
      <w:r>
        <w:rPr>
          <w:rFonts w:eastAsia="Times New Roman"/>
        </w:rPr>
        <w:t xml:space="preserve"> 99 + 3 часа резерв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Используемый УМК: «Английский в фокусе» УМК для 5-9 классов общеобразовательных учреждений. Авторы: </w:t>
      </w:r>
      <w:bookmarkStart w:id="0" w:name="_Hlk19427651"/>
      <w:r>
        <w:rPr>
          <w:rFonts w:eastAsia="Times New Roman"/>
        </w:rPr>
        <w:t>В. Эванс, Ю. Е. Ваулина, О.Е. Подоляко, Дженни Дули</w:t>
      </w:r>
      <w:bookmarkEnd w:id="0"/>
      <w:r>
        <w:rPr>
          <w:rFonts w:eastAsia="Times New Roman"/>
        </w:rPr>
        <w:t>, Просвещение, 2018</w:t>
      </w:r>
    </w:p>
    <w:p>
      <w:pPr>
        <w:pStyle w:val="Normal"/>
        <w:spacing w:before="240" w:after="0"/>
        <w:jc w:val="both"/>
        <w:rPr/>
      </w:pPr>
      <w:r>
        <w:rPr>
          <w:rFonts w:eastAsia="Times New Roman"/>
          <w:b/>
        </w:rPr>
        <w:t>Учебник:</w:t>
      </w:r>
      <w:r>
        <w:rPr>
          <w:rFonts w:eastAsia="Times New Roman"/>
        </w:rPr>
        <w:t>5, 6, 7, 8, 9 класс: Учебник для общеобразовательных учреждени</w:t>
      </w:r>
      <w:r>
        <w:rPr>
          <w:rFonts w:eastAsia="Times New Roman"/>
          <w:bCs/>
        </w:rPr>
        <w:t xml:space="preserve">й «Английский в фокусе» для 5, 6, 7, 8, 9 класса. Авторы Ю.В. Ваулина, Дж. Дули, О.Е. Подоляко, В. Эванс. М.: </w:t>
      </w:r>
      <w:r>
        <w:rPr>
          <w:rFonts w:eastAsia="Times New Roman"/>
          <w:bCs/>
          <w:lang w:val="en-US"/>
        </w:rPr>
        <w:t>ExpressPublish</w:t>
      </w:r>
      <w:r>
        <w:rPr>
          <w:rFonts w:eastAsia="Times New Roman"/>
          <w:bCs/>
        </w:rPr>
        <w:t>: Просвещение, 2018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</w:rPr>
        <w:t>Рабочая программа по английскому языку для 5-9 классов разработана на основе следующих нормативных документов, регламентирующих деятельность учителя – предметника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Федерального закона от 29.12.2012 №273-ФЗ «Об образовании в Российской Федерации»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Закона РТ от 22.07.2013 №68-ЗРТ «Об образовании» 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Федерального государственного образовательного стандарта основного общего образования (утвержден приказом минобрнауки России от 17 декабря 2010г. №1897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Основной образовательной программы начального общего образования МБОУ «Средняя общеобразовательная школа №117» Авиастроительного района г. Казани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римерной программы по учебным предметам «Английский язык» (Москва «Просвещение»,2010)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Федерального перечня учебников, рекомендованных (допущенных) к использованию в образовательном процессе в образовательных учреждениях (приказ №253 от 31 марта 2014 года)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Учебного плана муниципального бюджетного общеобразовательного учреждения «Средняя общеобразовательная школа №117» Авиастроительного района г. Казани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Годового календарного учебного графика МБОУ «Школа №117»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Устава школы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УМК: «</w:t>
      </w:r>
      <w:r>
        <w:rPr>
          <w:rFonts w:eastAsia="Times New Roman"/>
        </w:rPr>
        <w:t>Английский  в фокусе» В. Эванс, Ю. Е. Ваулина, О.Е. Подоляко, Дженни Дули ,«Просвещение»,2018.</w:t>
      </w:r>
    </w:p>
    <w:p>
      <w:pPr>
        <w:pStyle w:val="Normal"/>
        <w:spacing w:before="0" w:after="0"/>
        <w:ind w:left="360" w:hanging="0"/>
        <w:contextualSpacing/>
        <w:jc w:val="both"/>
        <w:rPr>
          <w:rFonts w:eastAsia="Calibri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ind w:right="7" w:hanging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В связи с динамикой возрастного развития школьников на средней ступени в данной про-грамме предусматривается выделение двух этапов: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обучение английскому языку в 5-7 классах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обучение английскому языку в 8-9 классах.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 завершению обучения в основной школе планируется достижение учащимися обще-европейскогодопорогового уровня подготовки по иностранному языку (английскому язы-ку)(уровень А-2). Этот уровень дает возможность выпускникам основной школы использо-вать иностранный язык для продолжения образования на старшей ступени в полной средней школе, в специальных учебных заведениях и для дальнейшего самообразования.</w:t>
            </w:r>
          </w:p>
        </w:tc>
      </w:tr>
      <w:tr>
        <w:trPr/>
        <w:tc>
          <w:tcPr>
            <w:tcW w:w="9828" w:type="dxa"/>
            <w:tcBorders/>
          </w:tcPr>
          <w:tbl>
            <w:tblPr>
              <w:tblW w:w="9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0"/>
            </w:tblGrid>
            <w:tr>
              <w:trPr/>
              <w:tc>
                <w:tcPr>
                  <w:tcW w:w="9790" w:type="dxa"/>
                  <w:tcBorders/>
                </w:tcPr>
                <w:p>
                  <w:pPr>
                    <w:pStyle w:val="Heading2"/>
                    <w:keepNext w:val="false"/>
                    <w:widowControl w:val="false"/>
                    <w:spacing w:before="240" w:after="60"/>
                    <w:ind w:firstLine="72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5-7 классы</w:t>
                  </w:r>
                </w:p>
              </w:tc>
            </w:tr>
            <w:tr>
              <w:trPr/>
              <w:tc>
                <w:tcPr>
                  <w:tcW w:w="9790" w:type="dxa"/>
                  <w:tcBorders/>
                </w:tcPr>
                <w:p>
                  <w:pPr>
                    <w:pStyle w:val="Heading2"/>
                    <w:keepNext w:val="false"/>
                    <w:widowControl w:val="false"/>
                    <w:spacing w:before="240" w:after="60"/>
                    <w:jc w:val="both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Предметное содержание речи</w:t>
                  </w:r>
                </w:p>
              </w:tc>
            </w:tr>
            <w:tr>
              <w:trPr/>
              <w:tc>
                <w:tcPr>
                  <w:tcW w:w="9790" w:type="dxa"/>
                  <w:tcBorders/>
                </w:tcPr>
                <w:p>
                  <w:pPr>
                    <w:pStyle w:val="Heading2"/>
                    <w:keepNext w:val="false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spacing w:before="0" w:after="0"/>
                    <w:ind w:left="0" w:firstLine="72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olor w:val="000000"/>
                      <w:sz w:val="24"/>
                      <w:szCs w:val="24"/>
                    </w:rPr>
                    <w:t>Взаимоотношения в семье, с друзьями. Внешность. Досуг и увлечения (спорт, музыка, посещение кино/ театра / парка аттракционов). Покупки. Переписка.</w:t>
                  </w:r>
                </w:p>
              </w:tc>
            </w:tr>
            <w:tr>
              <w:trPr/>
              <w:tc>
                <w:tcPr>
                  <w:tcW w:w="9790" w:type="dxa"/>
                  <w:tcBorders/>
                </w:tcPr>
                <w:p>
                  <w:pPr>
                    <w:pStyle w:val="Heading2"/>
                    <w:keepNext w:val="false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spacing w:before="0" w:after="0"/>
                    <w:ind w:left="0" w:firstLine="72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olor w:val="000000"/>
                      <w:sz w:val="24"/>
                      <w:szCs w:val="24"/>
                    </w:rPr>
                    <w:t>Школа и школьная жизнь, изучаемые предметы и отношение к ним. Каникулы и их проведение в различное время года.</w:t>
                  </w:r>
                </w:p>
              </w:tc>
            </w:tr>
            <w:tr>
              <w:trPr/>
              <w:tc>
                <w:tcPr>
                  <w:tcW w:w="9790" w:type="dxa"/>
                  <w:tcBorders/>
                </w:tcPr>
                <w:p>
                  <w:pPr>
                    <w:pStyle w:val="Heading2"/>
                    <w:keepNext w:val="false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spacing w:before="0" w:after="0"/>
                    <w:ind w:left="0" w:firstLine="72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olor w:val="000000"/>
                      <w:sz w:val="24"/>
                      <w:szCs w:val="24"/>
                    </w:rPr>
                    <w:t>Родная страна и страна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.</w:t>
                  </w:r>
                </w:p>
              </w:tc>
            </w:tr>
            <w:tr>
              <w:trPr/>
              <w:tc>
                <w:tcPr>
                  <w:tcW w:w="9790" w:type="dxa"/>
                  <w:tcBorders/>
                </w:tcPr>
                <w:p>
                  <w:pPr>
                    <w:pStyle w:val="Heading2"/>
                    <w:keepNext w:val="false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spacing w:before="0" w:after="0"/>
                    <w:ind w:left="0" w:firstLine="72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olor w:val="000000"/>
                      <w:sz w:val="24"/>
                      <w:szCs w:val="24"/>
                    </w:rPr>
                    <w:t>Здоровье и личная гигиена. Защита окружающей среды.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6255385" cy="287439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5385" cy="28743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51" w:type="dxa"/>
                                        <w:tcBorders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hanging="0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1" w:type="dxa"/>
                                        <w:tcBorders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hanging="0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1" w:type="dxa"/>
                                        <w:tcBorders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918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18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1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snapToGrid w:val="false"/>
                                                <w:ind w:hanging="0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9108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910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>
                                                        <w:rFonts w:eastAsia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  <w:t>8-9 КЛАССЫ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Предметное содержание речи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1. Межличностные взаимоотношения в семье, с друзьями, в школе; внешность и характеристики человека; досуг и увлечения (спорт, музыка, посещение кино/театра, дискотеки, кафе);молодежная мода; покупки, карманные деньг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2. Школьное образование, школьная жизнь, изучаемые предметы и отношение к ним; международные школьные обмены; переписка; проблемы выбора профессии и роль иностранного язык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3. Страна и страна/страны изучаемого языка и родная страна, их культурные особенности (национальные праздники, знаменательные даты, традиции, обычаи), достопримечательности, путешествие по странам изучаемого языка и России; выдающиеся люди, их вклад в науку и мировую культуру; средства массовой информации (пресса, телевидение, радио, Интернет)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4.Природа и проблемы экологии. Здоровый образ жизн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  <w:t>Речевые умения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Говорение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Диалогическая речь. 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Речевые умения при ведении диалогов этикетного характера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•</w:t>
                                                    </w:r>
                                                    <w:r>
                                                      <w:rPr/>
                                                      <w:tab/>
                                                      <w:t>начать, поддержать и закончить разговор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•</w:t>
                                                    </w:r>
                                                    <w:r>
                                                      <w:rPr/>
                                                      <w:tab/>
                                                      <w:t>поздравить, выразить пожелания и отреагировать на них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выразить благодарность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•</w:t>
                                                    </w:r>
                                                    <w:r>
                                                      <w:rPr/>
                                                      <w:tab/>
                                                      <w:t>вежливо переспросить, выразить согласие/ отказ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бъем этикетных диалогов – до 4 реплик со стороны каждого учащегося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Речевые умения при ведении диалога-расспроса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•</w:t>
                                                    </w:r>
                                                    <w:r>
                                                      <w:rPr/>
                                                      <w:tab/>
                                              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•</w:t>
                                                    </w:r>
                                                    <w:r>
                                                      <w:rPr/>
                                                      <w:tab/>
                                                      <w:t>целенаправленно расспрашивать, «брать интервью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бъем данных диалогов – до 6 реплик со стороны каждого учащегося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tbl>
                                              <w:tblPr>
                                                <w:tblW w:w="9108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910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Речевые умения при ведении диалога-побуждения к действию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19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братиться с просьбой и выразить готовность/отказ ее выполнить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26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дать совет и принять/не принять его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5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пригласить к действию/взаимодействию и согласиться/не согласиться принять в нем участие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12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сделать предложение и выразить согласие/несогласие, принять его, объяснить причину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бъем данных диалогов – до 4 реплик со стороны каждого учащегося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Речевые умения при ведении диалога –обмена мнениями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3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выразить точку зрения и согласиться/не согласиться с ней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17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высказать одобрение/неодобрение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10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выразить сомнение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37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выразить эмоциональную оценку обсуждаемых событий (радость/огорчение, желание/нежелание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18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выразить эмоциональную поддержку партнера, в том числе с помощью комплиментов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бъем диалогов - не менее 5-7 реплик со стороны каждого учащегося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tbl>
                                              <w:tblPr>
                                                <w:tblW w:w="924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8755"/>
                                                <w:gridCol w:w="353"/>
                                                <w:gridCol w:w="13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gridSpan w:val="2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  <w:t>Монологическая речь.</w:t>
                                                    </w:r>
                                                    <w:r>
                                                      <w:rPr/>
                                                      <w:t xml:space="preserve"> Развитие монологической речи на средней ступени предусматривает овладение учащимися следующими умениями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13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21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передавать содержание, основную мысль прочитанного с опорой на текст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20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делать сообщение в связи с прочитанным текстом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27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выражать и аргументировать свое отношение к прочитанному/услышанному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бъем монологического высказывания – до 12 фраз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8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gridSpan w:val="2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  <w:t>Аудирование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8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gridSpan w:val="2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8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gridSpan w:val="2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При этом предусматривается развитие следующих умений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24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прогнозировать содержание устного текста по началу сообщения и выделять основную мысль в воспринимаемом на слух тексте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16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выбирать главные факты, опуская второстепенные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36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выборочно понимать необходимую информацию в сообщениях прагматического характера с опорой на языковую догадку, контекст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34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игнорировать незнакомый языковой материал, несущественный для понимания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8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gridSpan w:val="2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Содержание текстов должно соответствовать возрастным особенностям и интересам учащихся 8-9 классов, иметь образовательную и воспитательную ценность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Время звучания текста – 1,5-2 минуты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8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gridSpan w:val="2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  <w:t>Чтение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8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gridSpan w:val="2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Школьники учат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Содержание текстов должно соответствовать возрастным особенностям и интересам учащихся 8-9 классов, иметь образовательную и воспитательную ценность, воздействовать на эмоциональную сферу школьников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Независимо от вида чтения возможно использование двуязычного словаря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8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gridSpan w:val="2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u w:val="single"/>
                                                      </w:rPr>
                                                      <w:t>Чтение с пониманием основного содержания текста</w:t>
                                                    </w:r>
                                                    <w:r>
                                                      <w:rPr/>
                                                      <w:t xml:space="preserve"> осуществляется на аутентичных материалах, отражающих особенности быта, жизни, культуры стран изучаемого язык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Умения чтения, подлежащие формированию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6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пределять тему, содержание текста по заголовку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4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выделять основную мысль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8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выбирать главные факты из текста, опуская второстепенные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22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устанавливать логическую последовательность основных фактов/ событий в тексте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бъем текста – до 500 слов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8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gridSpan w:val="2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u w:val="single"/>
                                                      </w:rPr>
                                                      <w:t>Чтение с полным пониманием текста</w:t>
                                                    </w:r>
                                                    <w:r>
                                                      <w:rPr/>
                                                      <w:t xml:space="preserve"> осуществляется на облегченных аутентичных текстах разных жанров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Умения чтения, подлежащие формированию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30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23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ценивать полученную информацию, выразить свое мнение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14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прокомментировать/объяснить те или иные факты, описанные в тексте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бъем текста - до 600 слов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8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gridSpan w:val="2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u w:val="single"/>
                                                      </w:rPr>
                                                      <w:t>Чтение с выборочным понимание нужной или интересующей информации</w:t>
                                                    </w:r>
                                                    <w:r>
                                                      <w:rPr/>
                                                      <w:t xml:space="preserve"> 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8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7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  <w:t>Письменная речь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91" w:type="dxa"/>
                                                    <w:gridSpan w:val="2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gridSpan w:val="2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владение письменной речью предусматривает развитие следующих умений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9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делать выписки из текста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15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писать короткие поздравления с днем рождения, другими праздниками, выражать пожелания; (объемом 30-40 слов, включая написание адреса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33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заполнять бланки (указывать имя, фамилию, пол, возраст, гражданство, адрес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31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писать личное письмо по образцу/ 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-90 слов, включая адрес)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8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08" w:type="dxa"/>
                                                    <w:gridSpan w:val="2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Успешное овладение английским языком на допороговом уровне (соответствующем международному стандарту) предполагает развитие </w:t>
                                                    </w:r>
                                                    <w:r>
                                                      <w:rPr>
                                                        <w:u w:val="single"/>
                                                      </w:rPr>
                                                      <w:t>учебных</w:t>
                                                    </w:r>
                                                    <w:r>
                                                      <w:rPr/>
                                                      <w:t xml:space="preserve"> и </w:t>
                                                    </w:r>
                                                    <w:r>
                                                      <w:rPr>
                                                        <w:u w:val="single"/>
                                                      </w:rPr>
                                                      <w:t>компенсаторных</w:t>
                                                    </w:r>
                                                    <w:r>
                                                      <w:rPr/>
                                                      <w:t xml:space="preserve"> умений при обучении говорению, письму аудированию и чтению.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 xml:space="preserve">На средней ступени обучения у учащиеся развиваются такие </w:t>
                                                    </w:r>
                                                    <w:r>
                                                      <w:rPr>
                                                        <w:u w:val="single"/>
                                                      </w:rPr>
                                                      <w:t>специальные учебные умения</w:t>
                                                    </w:r>
                                                    <w:r>
                                                      <w:rPr/>
                                                      <w:t xml:space="preserve"> как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29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32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пользоваться словарями и справочниками, в том числе электронными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28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участвовать в проектной деятельности, в том числе межпредметного характера, требующей использования иноязычных источников информаци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 xml:space="preserve">В основной школе также целенаправленно осуществляется развитие </w:t>
                                                    </w:r>
                                                    <w:r>
                                                      <w:rPr>
                                                        <w:u w:val="single"/>
                                                      </w:rPr>
                                                      <w:t>компенсаторных умений</w:t>
                                                    </w:r>
                                                    <w:r>
                                                      <w:rPr/>
                                                      <w:t xml:space="preserve"> -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38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246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  <w:t>Социокультурные знания и умения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246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ни овладевают знаниями о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7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значении английского языка в современном мире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7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7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социокультурном портрете стран ( говорящих на изучаемом языке) и культурном наследии стран изучаемого языка.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7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речевых различиях в ситуациях формального и неформального общения в рамках изучаемых предметов реч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Предусматривается также овладение умениями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25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представлять родную страну и культуру на иностранном языке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numPr>
                                                        <w:ilvl w:val="0"/>
                                                        <w:numId w:val="35"/>
                                                      </w:numPr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оказывать помощь зарубежным гостям в ситуациях повседневного общения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TextBodyIndent"/>
                                                      <w:ind w:hanging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55pt;height:2263.3pt;mso-wrap-distance-left:0pt;mso-wrap-distance-right:9pt;mso-wrap-distance-top:0pt;mso-wrap-distance-bottom:0pt;margin-top:9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1"/>
                            </w:tblGrid>
                            <w:tr>
                              <w:trPr/>
                              <w:tc>
                                <w:tcPr>
                                  <w:tcW w:w="985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91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hanging="0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10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10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8-9 КЛАСС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едметное содержание реч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1. Межличностные взаимоотношения в семье, с друзьями, в школе; внешность и характеристики человека; досуг и увлечения (спорт, музыка, посещение кино/театра, дискотеки, кафе);молодежная мода; покупки, карманные деньг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2. Школьное образование, школьная жизнь, изучаемые предметы и отношение к ним; международные школьные обмены; переписка; проблемы выбора профессии и роль иностранного язык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3. Страна и страна/страны изучаемого языка и родная страна, их культурные особенности (национальные праздники, знаменательные даты, традиции, обычаи), достопримечательности, путешествие по странам изучаемого языка и России; выдающиеся люди, их вклад в науку и мировую культуру; средства массовой информации (пресса, телевидение, радио, Интернет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4.Природа и проблемы экологии. Здоровый образ жизн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Речевые ум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Говорени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иалогическая речь. 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Речевые умения при ведении диалогов этикетного характера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•</w:t>
                                              </w:r>
                                              <w:r>
                                                <w:rPr/>
                                                <w:tab/>
                                                <w:t>начать, поддержать и закончить разговор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•</w:t>
                                              </w:r>
                                              <w:r>
                                                <w:rPr/>
                                                <w:tab/>
                                                <w:t>поздравить, выразить пожелания и отреагировать на них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разить благодарность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•</w:t>
                                              </w:r>
                                              <w:r>
                                                <w:rPr/>
                                                <w:tab/>
                                                <w:t>вежливо переспросить, выразить согласие/ отказ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ъем этикетных диалогов – до 4 реплик со стороны каждого учащегос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ечевые умения при ведении диалога-расспроса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•</w:t>
                                              </w:r>
                                              <w:r>
                                                <w:rPr/>
                                                <w:tab/>
                                        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•</w:t>
                                              </w:r>
                                              <w:r>
                                                <w:rPr/>
                                                <w:tab/>
                                                <w:t>целенаправленно расспрашивать, «брать интервью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ъем данных диалогов – до 6 реплик со стороны каждого учащегося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910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10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ечевые умения при ведении диалога-побуждения к действию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19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ратиться с просьбой и выразить готовность/отказ ее выполнить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26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ать совет и принять/не принять его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игласить к действию/взаимодействию и согласиться/не согласиться принять в нем участие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12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делать предложение и выразить согласие/несогласие, принять его, объяснить причину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ъем данных диалогов – до 4 реплик со стороны каждого учащегося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ечевые умения при ведении диалога –обмена мнениям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разить точку зрения и согласиться/не согласиться с ней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17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сказать одобрение/неодобрение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10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разить сомнение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37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разить эмоциональную оценку обсуждаемых событий (радость/огорчение, желание/нежелание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18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разить эмоциональную поддержку партнера, в том числе с помощью комплимент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ъем диалогов - не менее 5-7 реплик со стороны каждого учащегося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924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8755"/>
                                          <w:gridCol w:w="353"/>
                                          <w:gridCol w:w="13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Монологическая речь.</w:t>
                                              </w:r>
                                              <w:r>
                                                <w:rPr/>
                                                <w:t xml:space="preserve"> Развитие монологической речи на средней ступени предусматривает овладение учащимися следующими умениям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13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21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передавать содержание, основную мысль прочитанного с опорой на текст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20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елать сообщение в связи с прочитанным текстом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27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ражать и аргументировать свое отношение к прочитанному/услышанному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ъем монологического высказывания – до 12 фраз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Аудир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и этом предусматривается развитие следующих умений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24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огнозировать содержание устного текста по началу сообщения и выделять основную мысль в воспринимаемом на слух тексте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16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бирать главные факты, опуская второстепенные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36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борочно понимать необходимую информацию в сообщениях прагматического характера с опорой на языковую догадку, контекст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34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гнорировать незнакомый языковой материал, несущественный для понимания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Содержание текстов должно соответствовать возрастным особенностям и интересам учащихся 8-9 классов, иметь образовательную и воспитательную ценность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ремя звучания текста – 1,5-2 минуты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Чт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Школьники учат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Содержание текстов должно соответствовать возрастным особенностям и интересам учащихся 8-9 классов, иметь образовательную и воспитательную ценность, воздействовать на эмоциональную сферу школьник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Независимо от вида чтения возможно использование двуязычного словаря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  <w:t>Чтение с пониманием основного содержания текста</w:t>
                                              </w:r>
                                              <w:r>
                                                <w:rPr/>
                                                <w:t xml:space="preserve"> осуществляется на аутентичных материалах, отражающих особенности быта, жизни, культуры стран изучаемого язык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мения чтения, подлежащие формированию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6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пределять тему, содержание текста по заголовку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делять основную мысль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8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бирать главные факты из текста, опуская второстепенные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22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станавливать логическую последовательность основных фактов/ событий в текст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ъем текста – до 500 сл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  <w:t>Чтение с полным пониманием текста</w:t>
                                              </w:r>
                                              <w:r>
                                                <w:rPr/>
                                                <w:t xml:space="preserve"> осуществляется на облегченных аутентичных текстах разных жанр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мения чтения, подлежащие формированию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30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23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ценивать полученную информацию, выразить свое мнение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14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окомментировать/объяснить те или иные факты, описанные в текст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бъем текста - до 600 сл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  <w:t>Чтение с выборочным понимание нужной или интересующей информации</w:t>
                                              </w:r>
                                              <w:r>
                                                <w:rPr/>
                                                <w:t xml:space="preserve"> 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7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Письменная реч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владение письменной речью предусматривает развитие следующих умений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9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елать выписки из текст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15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исать короткие поздравления с днем рождения, другими праздниками, выражать пожелания; (объемом 30-40 слов, включая написание адреса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33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аполнять бланки (указывать имя, фамилию, пол, возраст, гражданство, адрес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31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исать личное письмо по образцу/ 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-90 слов, включая адрес)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0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Успешное овладение английским языком на допороговом уровне (соответствующем международному стандарту) предполагает развитие </w:t>
                                              </w: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  <w:t>учебных</w:t>
                                              </w:r>
                                              <w:r>
                                                <w:rPr/>
                                                <w:t xml:space="preserve"> и </w:t>
                                              </w: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  <w:t>компенсаторных</w:t>
                                              </w:r>
                                              <w:r>
                                                <w:rPr/>
                                                <w:t xml:space="preserve"> умений при обучении говорению, письму аудированию и чтению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 xml:space="preserve">На средней ступени обучения у учащиеся развиваются такие </w:t>
                                              </w: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  <w:t>специальные учебные умения</w:t>
                                              </w:r>
                                              <w:r>
                                                <w:rPr/>
                                                <w:t xml:space="preserve"> как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29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32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льзоваться словарями и справочниками, в том числе электронным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28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частвовать в проектной деятельности, в том числе межпредметного характера, требующей использования иноязычных источников информаци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 xml:space="preserve">В основной школе также целенаправленно осуществляется развитие </w:t>
                                              </w: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  <w:t>компенсаторных умений</w:t>
                                              </w:r>
                                              <w:r>
                                                <w:rPr/>
                                                <w:t xml:space="preserve"> -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246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Социокультурные знания и умени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246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ни овладевают знаниями о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7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значении английского языка в современном мире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7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7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циокультурном портрете стран ( говорящих на изучаемом языке) и культурном наследии стран изучаемого языка.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7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ечевых различиях в ситуациях формального и неформального общения в рамках изучаемых предметов реч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едусматривается также овладение умениям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25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едставлять родную страну и культуру на иностранном языке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numPr>
                                                  <w:ilvl w:val="0"/>
                                                  <w:numId w:val="35"/>
                                                </w:numPr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казывать помощь зарубежным гостям в ситуациях повседневного обще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ind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TextBodyIndent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854" w:leader="none"/>
        </w:tabs>
        <w:autoSpaceDE w:val="false"/>
        <w:ind w:firstLine="360"/>
        <w:rPr/>
      </w:pPr>
      <w:r>
        <w:rPr>
          <w:b/>
          <w:bCs/>
          <w:i/>
          <w:caps/>
        </w:rPr>
        <w:tab/>
        <w:t>Тематическое планирование 5 класс (102 часа+3 часа Резерв</w:t>
      </w:r>
      <w:r>
        <w:rPr/>
        <w:t>)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844"/>
        <w:gridCol w:w="1370"/>
        <w:gridCol w:w="194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Наименование раздел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Вводный модуль (</w:t>
            </w:r>
            <w:r>
              <w:rPr>
                <w:rFonts w:eastAsia="Times New Roman"/>
                <w:b/>
                <w:i/>
                <w:sz w:val="22"/>
                <w:szCs w:val="22"/>
                <w:lang w:val="en-US"/>
              </w:rPr>
              <w:t>Starter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водный ур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Английский алфавит. Неопределенный артик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Английский алфавит. Диалог знаком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Английский алфавит. Введение новой лекси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Контрольная № 1. Входящий срез зна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Числительны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Цв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Глаголы мес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Школьные принадлежности. Классно-урочные 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1. Школьные дни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Школа. Неопределенный артикль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a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,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a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нова в школу. Личные местоимени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Любимые предметы. Поисковое чтение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Школы в Англии. Ознакомительно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Школьная жизнь. Описание на основе прочитанно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иветствия. Диалоги этикетного характе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авописание глагол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зложение правил совместной работы (пересказ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2. Это 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ловообраз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ои вещи. Множественное число существительных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2 по теме: «Школьные дни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ша страна. Изучающее чтение-стать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купка сувениров. Изучающее чтение-диало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оя коллекц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увениры из Великобритании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3. Мой дом – моя крепость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. Порядковые числительны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 новосельем! Притяжательные местоим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оя комната. Предлоги мес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Типичный английский дом. Введение новой лексики по тем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. Правила написания письма друг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смотр дома. Изучающее чтение - диалог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исковое чтение. Описание на основе прочитанно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4. Семейные уз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Моя семья. Модальный глагол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ca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то есть кто? Описание внеш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наменитые люд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Американские «телесемьи». Просмотрово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Увле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писание люд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3 по теме: «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Мой дом – моя крепость, семейные узы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5. Животные со всего свет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Удивительные создания. Настоящее простое врем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 зоопарке. Настоящее простое время (отрица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ой питоме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ушистые друзья. Диалог-распро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Животны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сещение ветеринарной лечебницы. Введение лексики по теме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з жизни насекомого. Ознакомительно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6. С утра до вечер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дъем! Введение лексики по тем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 работе. Настоящее длительное врем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ыходные. Поисково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Главные достопримечатель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лава. Изучающе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иглашение к действию. Диалоги – побуждение к действ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знакомительное и поисково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7. В любую погоду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Год за го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девайся правильно. Введение лексики по тем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Здорово! Сравнение времен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лимат Аляски. Поисково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ремена г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купка одеж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4. Промежуточный срез зна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sz w:val="22"/>
                <w:szCs w:val="22"/>
              </w:rPr>
              <w:t>6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8. Особые дни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аздники. Исчисляемые/ неисчисляемые существительны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Готовим сами. Аудирование – множественный выбо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У меня день рождения! Ознакомительно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нь благода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аздники и гулянья. Изучающе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Заказ блюд в ресторане. Диалог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5 по теме: «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С утра до вечера. В любую погоду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9. Жить в ногу со времене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а покупками. Введение лексики по тем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Давай пойдем… Модальный глагол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mus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е пропустите! Активизация лексики по тем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живленные места Лондона. Изучающее чтение-стать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узеи: музей игрушки в Сергиевом Посаде. Изучающе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ак пройти? (вопросы и ответы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ысказывания, микродиалоги на основе прочитанно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знакомительное и изучающе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10. Каникул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утешествия и отдых. Введение лексики по тем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Летние удовольствия. Глагол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wil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осто записка… Поисково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ехали!!! Высказывания на основе прочитанно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Увидимся в летнем лагере! Изучающее чт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6 по теме: «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Жить в ногу со временем. Каникулы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ак взять напрокат велосипед. Диалог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исковое чтение- комикс о правилах безопасности в поход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Контрольная работа № 7. Итоговый срез зна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едлоги времен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Глагол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tobe</w:t>
            </w:r>
            <w:r>
              <w:rPr>
                <w:rFonts w:eastAsia="Times New Roman"/>
                <w:i/>
                <w:sz w:val="22"/>
                <w:szCs w:val="22"/>
              </w:rPr>
              <w:t>в настоящем времен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Указательные местоим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Глагол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have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/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hasgot</w:t>
            </w:r>
            <w:r>
              <w:rPr>
                <w:rFonts w:eastAsia="Times New Roman"/>
                <w:i/>
                <w:sz w:val="22"/>
                <w:szCs w:val="22"/>
              </w:rPr>
              <w:t>в утвердительных предложения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итяжательные местоим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Неопределенные местоимения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some/ an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Модальный глагол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can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,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must</w:t>
            </w:r>
            <w:r>
              <w:rPr>
                <w:rFonts w:eastAsia="Times New Roman"/>
                <w:i/>
                <w:sz w:val="22"/>
                <w:szCs w:val="22"/>
              </w:rPr>
              <w:t>в вопросительных предложения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бучение практике перев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зерв –Нераспространенные простые предло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4.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зерв- Типы вопросительных предлож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Резерв- Глагол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tobe</w:t>
            </w:r>
            <w:r>
              <w:rPr>
                <w:rFonts w:eastAsia="Times New Roman"/>
                <w:i/>
                <w:sz w:val="22"/>
                <w:szCs w:val="22"/>
              </w:rPr>
              <w:t>в вопросительных предложения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Итого: 102 часа + 3 часа резерв (105 часов)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Контрольных работ: 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ind w:firstLine="360"/>
        <w:jc w:val="center"/>
        <w:rPr/>
      </w:pPr>
      <w:r>
        <w:rPr>
          <w:b/>
          <w:bCs/>
          <w:i/>
          <w:caps/>
        </w:rPr>
        <w:t>Тематическое планирование 6 класс (102 часа + 3 часа Резерв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844"/>
        <w:gridCol w:w="1199"/>
        <w:gridCol w:w="2115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Наименование раздел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1. Кто есть кто?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водный ур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Члены семьи.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то ты? Местоим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оя страна. Краткое описание стран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Контрольная работа № 1.Входящий срез зн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емьи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накомство, приветств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емля. Поисков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еликобритания. Рассказ на основе прочитанн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2. Вот и мы!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ремя радости. Предлоги време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У меня дома. Предлоги мес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 соседству. Мой микрорайон. Аудирование с выборочным понимани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наменитые улиц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ачи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аявка на ремонт. Активизация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велительное наклон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3. Поехали!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Безопасность на дорогах. Аудирование с выборочным понимани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2 по теме: «Кто есть кто. А вот и мы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иды транспорта в Лондоне. Поисков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sz w:val="22"/>
                <w:szCs w:val="22"/>
              </w:rPr>
              <w:t>2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етро. Диало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ак пройти? Речевые клиш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Что означает красный цвет? Интернациональные сло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В движении. Модальный глагол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can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в значении способности, запрещения, разреш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 ветерком. Рассказ о знаменитости с опорой на пл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4. День за днем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нь и ночь – сутки прочь. Настоящее простое врем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ак насчет? Настоящее простое время в вопросительных предложения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ой любимый день. Активизация новой лексики в реч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Жизнь подростков в Великобритании. Составление тезис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ивет. Изучающее чтение-стать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значение/ отмена встречи. Речевые клиш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ычерчиваем числа. Ознакомительн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стоящее простое время. Общий вопро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5. Праздник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sz w:val="22"/>
                <w:szCs w:val="22"/>
              </w:rPr>
              <w:t>3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ремя праздников.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тпразднуем! Настоящее продолженное время в отрицательных предложения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собые дни. Аудирование с выборочным понимани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3 по теме: «День за днем. Праздники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ак заказать цветы. Диалоги этикетного характе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 зазеркалье. Чтение вслу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Шотландские игры. Описание иллюстраций к текст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Белые ночи. Изучающее чтение-стать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6. На досуг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вободное время. Сложноподчиненные предложения с союзом «потому что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Игра! Сравнение времен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Simple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и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Continuou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коротаем время! Ознакомительн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стольные игры.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вободное время. Сообщение на основе прочитанн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купка подарка. Диалоги этикетного характе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укольный театр. Ознакомительное и поисков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ысказывания, устный опрос о досуг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7. Вчера, сегодня, зав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 прошлом. Правильные глагол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ух Хеллоуина. Неправильные глагол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ни были первыми.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тальной человек. Пересказ текста по тезис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лава. Изучающее чтение-стать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 бюро находок. Диалог-расспро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грая в прошлое. Изложение содержания прочитанн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ыражение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i/>
                <w:sz w:val="22"/>
                <w:szCs w:val="22"/>
              </w:rPr>
              <w:t>долженствования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 xml:space="preserve"> have to/ do not have t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8. Правила и инструкци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4. Промежуточный срез зн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Домашние правила. Модальный глагол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nee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ершины мира.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осковский зоопарк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аказ театральных билетов. Диалоги этикетного характе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Чисто ли в твоем микрорайоне?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Таковы правила. Модальные глаголы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can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,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mus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5 по теме: «На досуге. Вчера. Сегодня. Завтр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Модуль 9. Еда и прохладительные напитк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Еда и питье. Исчисляемые/ неисчисляемые существитель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Что в меню? Написание рекламного объя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Давай готовить! Глагол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havet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афе и закусочные в Великобритании. Обсуждение темы на основе прочитанн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Грибы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аказ столика в ресторане. Речевые клиш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улинария. Ознакомительное чтение-статья о здоровом питан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Введение конструкции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tobegoingto</w:t>
            </w:r>
            <w:r>
              <w:rPr>
                <w:rFonts w:eastAsia="Times New Roman"/>
                <w:i/>
                <w:sz w:val="22"/>
                <w:szCs w:val="22"/>
              </w:rPr>
              <w:t>(для выражения будущего действ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10. Каникулы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ланы на каникулы. Аудирование с выборочным понимани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акая погода? Речевые клише для выражения просьбы, согласия, разрешения, запре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Выходные с удовольствием! Сложноподчиненные предложения с союзами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because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,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s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 Эдинбург на каникулы!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очи. Изучающее чтение текс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Бронирование номера в гостинице. Диалоги этикетного характе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ляжи. Поисковое, ознакомительн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6 по теме: «Еда и прохладительные напитки. Каникулы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7.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Итоговый срез зн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писание письма друг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реч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озвратные местоим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равнительная степень прилагательны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евосходная степень прилагательны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Фразовые глагол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ичастия настоящего и прошедшего време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Устойчивые словоформы в функции нареч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Числительные для обозначения дат и больших чис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зерв – Общий вопрос в настоящем простом време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4.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зерв- Разделительный вопрос в настоящем простом време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Резерв- Предложения с конструкциями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as</w:t>
            </w:r>
            <w:r>
              <w:rPr>
                <w:rFonts w:eastAsia="Times New Roman"/>
                <w:i/>
                <w:sz w:val="22"/>
                <w:szCs w:val="22"/>
              </w:rPr>
              <w:t>…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as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,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notso</w:t>
            </w:r>
            <w:r>
              <w:rPr>
                <w:rFonts w:eastAsia="Times New Roman"/>
                <w:i/>
                <w:sz w:val="22"/>
                <w:szCs w:val="22"/>
              </w:rPr>
              <w:t>…..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a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Итого: 102 часа + 3 часа резерв (105 часов)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Контрольных работ: 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Тематическое планирование 7 класс (102 часа + 3 часа Резерв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844"/>
        <w:gridCol w:w="1199"/>
        <w:gridCol w:w="2115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Наименование раздел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1. Образ жиз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водный ур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Жизнь в городе и загород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емь раз отмерь, один раз отрежь. Словообразование наречий от прилагательны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 досуге. Описание любимого места в город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1.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Входящий срез зн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дростки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купка билета в метро. Этикетный диалог (с использованием карты метро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ехико. Сообщение на основе прочитанного о родном город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Главные достопримечательности Британских островов. Высказывания о личных предпочтениях на основе прочитанн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2. Время рассказ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ниголюбы.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Читаем классику. Союзы в придаточных време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н пропал! Повествование: игра на коллективное составление рассказ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ар рассказчика. Краткое изложение народной сказ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sz w:val="22"/>
                <w:szCs w:val="22"/>
              </w:rPr>
              <w:t>А.П. Чехов. Дискуссия о художественном перевод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ссказ о событиях в прошлом. Диалог-обмен мнени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антервилльское привидение по О. Уайльду. Составление диалогов на основе прочитанн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Условные предложения реального и нереального характе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3. Внешность и харак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йди себя! Относительные местоимения и нареч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2 по теме: «Образ жизни. Время рассказов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 страже Тауэра. Написание письма друг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сле уроков. Изучающее чтение-стать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зговор о увлечениях/ работе. Диалог-расспрос на основе прочитанн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ти во времена королевы Виктории. Высказывания по прочитанному, включающие эмоциональные и оценочные сужд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то есть кто? Причастия настоящего и прошедшего време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опреки всему. Рассказ об удивительном человеке (по плану, подготовка к письм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4. Об этом говорят и пишу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аметки в газету. Прошедшее продолжительное врем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А вы слышали о…? Прошедшее простое врем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йствуй! Поисковое и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Журналы для подростков в Великобритании. Просмотровое чтение текс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Школьный журнал. Практика перев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Что посмотреть. Словообразование: прилагательные от глаголов с суффиксами –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able</w:t>
            </w:r>
            <w:r>
              <w:rPr>
                <w:rFonts w:eastAsia="Times New Roman"/>
                <w:i/>
                <w:sz w:val="22"/>
                <w:szCs w:val="22"/>
              </w:rPr>
              <w:t>, -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ible</w:t>
            </w:r>
            <w:r>
              <w:rPr>
                <w:rFonts w:eastAsia="Times New Roman"/>
                <w:i/>
                <w:sz w:val="22"/>
                <w:szCs w:val="22"/>
              </w:rPr>
              <w:t>, -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ent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ключайся и настраивайся. Аудирование с пониманием основного содерж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рядок имен прилагательных в функции опред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5. Что ждет нас в будущем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згляд в будущее. Простое будущее врем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Помешанные на электронике. Формы для выражения будущего времен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аково ваше мнение? Выражение мнения по проблеме (за или против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3 по теме: «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Об этом говорят и пишут. Что ждет нас в будущем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нструкции. Диалог-побуждение к действию (по образц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имуляторы реальности. Словообразование: прилагательные от существительных с суффиксами –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ous</w:t>
            </w:r>
            <w:r>
              <w:rPr>
                <w:rFonts w:eastAsia="Times New Roman"/>
                <w:i/>
                <w:sz w:val="22"/>
                <w:szCs w:val="22"/>
              </w:rPr>
              <w:t>, -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y</w:t>
            </w:r>
            <w:r>
              <w:rPr>
                <w:rFonts w:eastAsia="Times New Roman"/>
                <w:i/>
                <w:sz w:val="22"/>
                <w:szCs w:val="22"/>
              </w:rPr>
              <w:t>, -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al</w:t>
            </w:r>
            <w:r>
              <w:rPr>
                <w:rFonts w:eastAsia="Times New Roman"/>
                <w:i/>
                <w:sz w:val="22"/>
                <w:szCs w:val="22"/>
              </w:rPr>
              <w:t>, -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fu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коление высоких технологий.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sz w:val="22"/>
                <w:szCs w:val="22"/>
              </w:rPr>
              <w:t>4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узей космоса. Изучающее чтение-стать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6. Развле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десь начинается удовольствие! Настоящее совершенное врем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Лагеря отдыха для подростков. Настоящеесовершенноевремя (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already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,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yet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,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just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,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ever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,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never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,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before</w:t>
            </w:r>
            <w:r>
              <w:rPr>
                <w:rFonts w:eastAsia="Times New Roman"/>
                <w:i/>
                <w:sz w:val="22"/>
                <w:szCs w:val="22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амечательное время! Употребление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hasgone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/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hasbeen</w:t>
            </w:r>
            <w:r>
              <w:rPr>
                <w:rFonts w:eastAsia="Times New Roman"/>
                <w:i/>
                <w:sz w:val="22"/>
                <w:szCs w:val="22"/>
              </w:rPr>
              <w:t>вреч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арки развлечений: Леголэнд, Калифорния. Прилагательные с отрицательным значением с приставками –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un</w:t>
            </w:r>
            <w:r>
              <w:rPr>
                <w:rFonts w:eastAsia="Times New Roman"/>
                <w:i/>
                <w:sz w:val="22"/>
                <w:szCs w:val="22"/>
              </w:rPr>
              <w:t>, -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il</w:t>
            </w:r>
            <w:r>
              <w:rPr>
                <w:rFonts w:eastAsia="Times New Roman"/>
                <w:i/>
                <w:sz w:val="22"/>
                <w:szCs w:val="22"/>
              </w:rPr>
              <w:t>, -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im</w:t>
            </w:r>
            <w:r>
              <w:rPr>
                <w:rFonts w:eastAsia="Times New Roman"/>
                <w:i/>
                <w:sz w:val="22"/>
                <w:szCs w:val="22"/>
              </w:rPr>
              <w:t>, -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in</w:t>
            </w:r>
            <w:r>
              <w:rPr>
                <w:rFonts w:eastAsia="Times New Roman"/>
                <w:i/>
                <w:sz w:val="22"/>
                <w:szCs w:val="22"/>
              </w:rPr>
              <w:t>, -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i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 компьютерном лагере. Изучающее чтение-стать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Бронирование места в летнем лагере.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авила поведения в бассейне. Ознакомительное и поисков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илагательные: синонимы и антони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7.  В центре вним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рога славы. Степени сравнения прилагательных и нареч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lang w:val="en-US"/>
              </w:rPr>
              <w:t>DVD</w:t>
            </w:r>
            <w:r>
              <w:rPr>
                <w:rFonts w:eastAsia="Times New Roman"/>
                <w:i/>
                <w:sz w:val="22"/>
                <w:szCs w:val="22"/>
              </w:rPr>
              <w:t>-мания. Настоящее совершенное время. Вопросительная фор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 вершине рейтингов популярности. Словообразование: прилагательные от существительных с суффиксами –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ful</w:t>
            </w:r>
            <w:r>
              <w:rPr>
                <w:rFonts w:eastAsia="Times New Roman"/>
                <w:i/>
                <w:sz w:val="22"/>
                <w:szCs w:val="22"/>
              </w:rPr>
              <w:t>, -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les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циональный вид спорта в Англии. Заполнение пропусков в текст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Телевидение в России. Обсуждение, высказывания на основе прочитанн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иобретение билетов в кино. Составление диалогов на основе прочитанн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Эта музыка вам знакома? Ознакомительное и поисков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4.Промежуточный срез зн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8. Проблемы экологи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пасем нашу планету. Настоящее совершенное продолжительное врем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мощники природы. «Хвостовые» вопро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ожденные свободными. Ознакомительное и поисков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ир природы в Шотландии. Составление тезис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 экологическом лагере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нежные пожертвования. Словообразование: глаголы от прилагательных с суффиксом -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e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ищевая цепь. Изучающее чтение-текст научно-популярного характе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5 по теме: «Развлечения. В центре внимания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Модуль 9. Время покуп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кажи мне, что ты ешь, и я скажу, кто ты. Выражение значения колич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Чем могу помочь? Настоящее совершенное врем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дарки всем! Письмо другу с отдых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авай поговорим о еде. Словарные статьи о идиомах и поговорка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ощальная вечеринка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ыражение благодарности и восхищения. Диалоги этикетного характе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ыбор за вами. Устный опрос о покупка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Модальный глагол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shoul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10. В здоровом теле – здоровый ду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Жизнь без стрессов. Использование союза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unles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евезучий. Возвратные местоим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рача! Чтение – письмо-совет по вопросам здоровь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оролевская воздушная медицинская служба Австралии. Слово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опросы здоровья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У школьного врача. Диалог-расспрос (по образц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. Дефо. Робинзон Крузо.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 xml:space="preserve">Контрольная работа № 6 по теме: «Время покупок. 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В здоровом теле – здоровый дух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 xml:space="preserve">Контрольная работа №7. 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Итоговый срез зн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писание письма друг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Фразовые глагол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озвратные местоим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еопределенные местоимения и их производ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уществительные в функции прилагательн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лово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Условные пред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авильные глаголы в формах действительного залога в изъявительном наклонен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еправильные глаголы в формах действительного залога в изъявительном наклонен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зерв – Сложносочиненные предложения с союзами и, но, и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4.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зерв- Специальные вопро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Резерв- Разделительные вопросы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Итого: 102 часа + 3 часа резерв (105 часов)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Контрольных работ: 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jc w:val="both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Тематическое планирование 8 класс (102 часа + 3 часа Резерв)</w:t>
      </w:r>
    </w:p>
    <w:p>
      <w:pPr>
        <w:pStyle w:val="Normal"/>
        <w:jc w:val="both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844"/>
        <w:gridCol w:w="1199"/>
        <w:gridCol w:w="2115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Наименование раздел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1. Общ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водный ур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илагательные для описания характера челове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Аудирование с выборочным извлечением заданной информ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пособы выражения будущ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1.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Входящий срез зн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зучающее чтение – поздравительные открыт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едлоги с прилагательными. Времена глагол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авила этикета в Великобритан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авила этикета в Росс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онфликты и их разреш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тепени сравнения прилагательных и нареч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исьмо личного характе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2. Продукты питания и покупк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одукты питания: способы приготовления пищи (глагол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купки, виды магазинов. Как пройти?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пособы выражения колич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уществительные, имеющие форму единственного и множественного числ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Электронное письмо личного характе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ловообразовани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Благотворительность начинается с помощи близки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2 по теме: «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Общение. Продукты питания и покупки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собенности русской национальной кух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Словообразование. Глаголы с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-r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3. Великие умы человечеств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ифференциация лексических значений сл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офессии, рабо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учные открытия. Настоящее продолжительное врем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диомы по теме «Биография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илагательные и наречия в описания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Фразовые глаголы. Словообразовани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Английские банкноты. История дене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ионеры космоса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стория мореплавания. Ознакомительн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Глаголы от существительны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едло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4. Будь самим собо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нешность.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дежда, мода. Активизация лексики в реч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ассивный за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3 по темам: «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Великие умы человечества. Будь самим собой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традательный за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циональные костюмы на Британских островах. Поисков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циональные костю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Экология в одежде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диомы с лексикой по теме: «Тело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труктура письма-сове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5. Глобальные проблемы человечеств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иродные катаклизмы. Пассивный за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Глобальные проблемы. Речевое взаимодействи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нфинити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года. Идиомы с лексикой по теме: «Погод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нения, суждения. Сложные союз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Фразовые глаголы. Слово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Шотландские коровы. Поисковое и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ир природы: ландыш. Изучающее чтение-стать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Торнадо. Град. Ознакомительн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4.Промежуточный срез зн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6. Культурные обмены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утешествия. Виды отдых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облемы на отдыхе. Диало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утешествия. Косвенная реч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иды транспорта.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sz w:val="22"/>
                <w:szCs w:val="22"/>
              </w:rPr>
              <w:t>Структура письма-благодар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освенная речь (закреплени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стория реки: Темза. Слово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ижи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амятники мировой культуры. Работа с контекстом при понимании незнакомых сл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5 по теме: «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Глобальные проблемы человечества. Культурные обмены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Модуль 7. Образовани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овременные средства коммуникации.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бразование, школа. Речевое взаимодействие (совет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одальные глагол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офессии в СМИ; идиомы по теме: «Новости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овременные технологии. Средства логической связи в текст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Фразовые глаголы. Словообразование путем словос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История образования. Поисковое чтени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оссийская система шко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спользование компьютерных сетей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онвер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одальные глаголы (закреплени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8. На досуг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нтересы и увлечения.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иды спор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Условные пред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диомы с лексикой по теме: «Спорт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6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по теме: «</w:t>
            </w: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Образование. На досуге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7.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Итоговый срез зн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Экологический проект. Поисков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апрос информации в письмах официального и неофициального стил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едлоги места и време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ловообразование: прилагательные, образованные путем словос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Талисманы. Поисковое и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аздник Севера Изучающее чтение-стать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ассивный за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традательный залог. Повтор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Условные предложения реального характе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зерв – Конструкции с инфинитив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4.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зерв- Артикли с географическими названи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зерв- Согласование време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Итого: 102 часа + 3 часа резерв (105 часов)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Контрольных работ: 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spacing w:before="360" w:after="0"/>
        <w:jc w:val="both"/>
        <w:outlineLvl w:val="1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Тематическое планирование 9 класс (99 часов + 3 часа Резерв)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844"/>
        <w:gridCol w:w="1199"/>
        <w:gridCol w:w="2115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Наименование раздел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1. Праздн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водный ур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аздники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ыражение обеспокоенности. Составление диалог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lang w:val="en-US"/>
              </w:rPr>
              <w:t>Do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/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go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/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have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в устойчивых словосочетания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1.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Входящий срез зн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писание праздников. Средства выразитель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ловообразование: прилагательные и причаст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Этнические праздники и фестива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Татьянин день – день студентов. Изучающее чтени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нь памяти. Распознавание лексических значений сл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собые случаи, торжества. Идио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труктура сочин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2. Образ жизни и среда обитания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браз жизни. Использование графических схем при изучении тематической лекс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тношения в семье. Выражения извинения, пориц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заимоотношения в семье. Инфинити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едлоги мес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Написание и оформление личного пись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ловообразование: существительные от прилагательны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 резиденции премьер-министра Великобритании. Поисков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 старых северных русских деревнях. Ознакомительн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Животные в опасности. Краткий пересказ текс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2 по теме: «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Праздники. Образ жизни и среда обитания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3. Очевидное - невероятно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агадочные чудовища, существа. 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ны, кошмары. Размышления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/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рассужд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овпадения. Практика использования простого прошедшего време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2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птические иллюзии, сознание.  Модальные глаголы при выражении предполож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ссказы. Ознакомительно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ловообразование: сложные прилагатель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амки с привидени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 домовых и русалках – русских призраках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тили в живописи. Описание картин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ямая речь в английском язык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освенная реч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4. Современные технолог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овременные технолог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3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омпьютерные технологии. Предложение проблемы и реш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пособы выражения значения будущ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3 по теме: «Образ жизни. Современные технологии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зличие лексических значений сл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ТВ-программа о новинках в мире высоких технологий. 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обототехника в России. Обсуждение текс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Электронный мусор и экология. Введение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Интернет. Активизация лексики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труктура и связки при написании эсс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4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5. Литература и искус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иды искусства. Прилагательные-антони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тили музыки. Распознавание лексических значений слов по модулю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лассическая музыка. Прилагательные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ино. Фильмы. Идиомы по теме: «Развлечения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тзыв на книгу. Прилагательные для описания сюже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ловообразование. Формы глаголов (практика использовани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раматургия Шекспира. 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еликие произведения искус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У. Шекспир. «Венецианский купец». Изучающее чтение текс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5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4.Промежуточный срез зн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6. Город и горожан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Люди в городе. Временные формы глагол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арта города.  Дорожное движение. Чтение вслух по ро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амятники архитектуры в опасности. Страдательный за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Услуги населению Прилагательные для описания професс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илагательные с эмоционально-оценочным значени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ловообразование: существительные с абстрактным значени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писание города, отработка словообразования различных частей реч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осковский Кремль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Экологически безопасные виды транспор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5 по теме: «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Литература и искусство. Город и горожане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Модуль 7. Вопросы личной безопасност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Эмоциональные состояния, страхи и фобии. Идио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лужбы экстренной помощи. Разговоры по телефону, просьб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идаточные предложения услов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ивычки: питание и здоровье. Модальные глагол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ольза и вред компьютерных иг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Словообразование: глаголы от существительных и прилагательны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Осторожно! Опасные животные США. Глаголы по те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шение проблем: телефон доверия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Защити себя сам – об основах личной безопасности и самообороны. Личная аргументац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Глаголы в видовременных формах страдательного зало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одальные глаголы. Выражение долженств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машн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Модуль 8. Трудност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Прилагательные и наречия. Антони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Риски. Речевое взаимодействие (одобрение/ неодобрение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Косвенная реч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8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зделительные вопросы. Оконч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 6 по теме: «Вопросы личной безопасности. Трудности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</w:rPr>
              <w:t>Контрольная работа №7.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>Итоговый срез зн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абота над ошибк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ызов Антарктиды. Изучающее чт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Заявления (о приеме на работу, в клуб). Структура написания письма-заявления о приеме на работу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Фразовый глагол 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carry</w:t>
            </w:r>
            <w:r>
              <w:rPr>
                <w:rFonts w:eastAsia="Times New Roman"/>
                <w:i/>
                <w:sz w:val="22"/>
                <w:szCs w:val="22"/>
              </w:rPr>
              <w:t>. Предло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Биография. Сочинение о жизни известного челове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Вдохновляющая людей. Изучающее чтение-стать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9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Герун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0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зерв - Аудирование – множественный выбо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зерв - Аудирование – верно</w:t>
            </w:r>
            <w:r>
              <w:rPr>
                <w:rFonts w:eastAsia="Times New Roman"/>
                <w:i/>
                <w:sz w:val="22"/>
                <w:szCs w:val="22"/>
                <w:lang w:val="en-US"/>
              </w:rPr>
              <w:t>/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невер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Резерв - Аудирование – поиск необходимой информ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Итого: 99 часов + 3 часа резерв (102 часа)</w:t>
            </w:r>
          </w:p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Контрольных работ: 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spacing w:before="360" w:after="0"/>
        <w:outlineLvl w:val="1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обучающимися основной программы курса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Личностными результатами</w:t>
      </w:r>
      <w:r>
        <w:rPr>
          <w:bCs/>
        </w:rPr>
        <w:t xml:space="preserve"> освоения основной программы учащимися 5-9 классов являются:</w:t>
      </w:r>
    </w:p>
    <w:p>
      <w:pPr>
        <w:pStyle w:val="Normal"/>
        <w:jc w:val="both"/>
        <w:rPr/>
      </w:pPr>
      <w:r>
        <w:rPr>
          <w:bCs/>
        </w:rPr>
        <w:t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jc w:val="both"/>
        <w:rPr/>
      </w:pPr>
      <w:r>
        <w:rPr>
          <w:bCs/>
        </w:rPr>
        <w:t xml:space="preserve"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 </w:t>
      </w:r>
    </w:p>
    <w:p>
      <w:pPr>
        <w:pStyle w:val="Normal"/>
        <w:jc w:val="both"/>
        <w:rPr/>
      </w:pPr>
      <w:r>
        <w:rPr>
          <w:bCs/>
        </w:rPr>
        <w:t>-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jc w:val="both"/>
        <w:rPr/>
      </w:pPr>
      <w:r>
        <w:rPr>
          <w:bCs/>
        </w:rPr>
        <w:t xml:space="preserve"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, готовности и способности вести диалог с другими людьми и достигать в нём взаимопонимания; </w:t>
      </w:r>
    </w:p>
    <w:p>
      <w:pPr>
        <w:pStyle w:val="Normal"/>
        <w:jc w:val="both"/>
        <w:rPr/>
      </w:pPr>
      <w:r>
        <w:rPr>
          <w:bCs/>
        </w:rPr>
        <w:t xml:space="preserve">- 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участие в школьном самоуправлении и в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jc w:val="both"/>
        <w:rPr/>
      </w:pPr>
      <w:r>
        <w:rPr>
          <w:bCs/>
        </w:rPr>
        <w:t>- 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jc w:val="both"/>
        <w:rPr/>
      </w:pPr>
      <w:r>
        <w:rPr>
          <w:bCs/>
        </w:rPr>
        <w:t>-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jc w:val="both"/>
        <w:rPr/>
      </w:pPr>
      <w:r>
        <w:rPr>
          <w:bCs/>
        </w:rPr>
        <w:t>-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jc w:val="both"/>
        <w:rPr/>
      </w:pPr>
      <w:r>
        <w:rPr>
          <w:bCs/>
        </w:rPr>
        <w:t>- 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jc w:val="both"/>
        <w:rPr/>
      </w:pPr>
      <w:r>
        <w:rPr>
          <w:bCs/>
        </w:rPr>
        <w:t>- осознание важности семьи в жизни человека и общества; принятие ценности семейной жизни; уважительное и заботливое отношение к членам своей семьи;</w:t>
      </w:r>
    </w:p>
    <w:p>
      <w:pPr>
        <w:pStyle w:val="Normal"/>
        <w:jc w:val="both"/>
        <w:rPr/>
      </w:pPr>
      <w:r>
        <w:rPr>
          <w:bCs/>
        </w:rPr>
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jc w:val="both"/>
        <w:rPr/>
      </w:pPr>
      <w:r>
        <w:rPr>
          <w:bCs/>
        </w:rPr>
        <w:t>- формирование мотивации изучения иностранных языков и стремления к: самосовершенствованию в образовательной области «Иностранный язык»;</w:t>
      </w:r>
    </w:p>
    <w:p>
      <w:pPr>
        <w:pStyle w:val="Normal"/>
        <w:jc w:val="both"/>
        <w:rPr/>
      </w:pPr>
      <w:r>
        <w:rPr>
          <w:bCs/>
        </w:rPr>
        <w:t>- осознание возможностей самореализации средствами иностранного языка;</w:t>
      </w:r>
    </w:p>
    <w:p>
      <w:pPr>
        <w:pStyle w:val="Normal"/>
        <w:jc w:val="both"/>
        <w:rPr/>
      </w:pPr>
      <w:r>
        <w:rPr>
          <w:bCs/>
        </w:rPr>
        <w:t>- стремление к совершенствованию речевой культуры в целом;</w:t>
      </w:r>
    </w:p>
    <w:p>
      <w:pPr>
        <w:pStyle w:val="Normal"/>
        <w:jc w:val="both"/>
        <w:rPr/>
      </w:pPr>
      <w:r>
        <w:rPr>
          <w:bCs/>
        </w:rPr>
        <w:t>- формирование коммуникативной компетенции в межкультурной и межэтнической коммуникации;</w:t>
      </w:r>
    </w:p>
    <w:p>
      <w:pPr>
        <w:pStyle w:val="Normal"/>
        <w:jc w:val="both"/>
        <w:rPr/>
      </w:pPr>
      <w:r>
        <w:rPr>
          <w:bCs/>
        </w:rPr>
        <w:t>- 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jc w:val="both"/>
        <w:rPr/>
      </w:pPr>
      <w:r>
        <w:rPr>
          <w:bCs/>
        </w:rPr>
        <w:t>- 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jc w:val="both"/>
        <w:rPr/>
      </w:pPr>
      <w:r>
        <w:rPr>
          <w:bCs/>
        </w:rPr>
        <w:t>-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jc w:val="both"/>
        <w:rPr/>
      </w:pPr>
      <w:r>
        <w:rPr>
          <w:bCs/>
        </w:rPr>
        <w:t>- 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jc w:val="both"/>
        <w:rPr>
          <w:bCs/>
        </w:rPr>
      </w:pPr>
      <w:r>
        <w:rPr>
          <w:bCs/>
        </w:rPr>
        <w:t>- 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апредметными результатами освоения английского языка учащимися 5-9 классов  являются:</w:t>
      </w:r>
    </w:p>
    <w:p>
      <w:pPr>
        <w:pStyle w:val="Normal"/>
        <w:jc w:val="both"/>
        <w:rPr/>
      </w:pPr>
      <w:r>
        <w:rPr>
          <w:bCs/>
        </w:rPr>
        <w:t xml:space="preserve">- целеполагание в учебной деятельности: умение самостоятельно ставить новые учебные и познавательные задачи на основе развития познавательных мотивов и интересов; </w:t>
      </w:r>
    </w:p>
    <w:p>
      <w:pPr>
        <w:pStyle w:val="Normal"/>
        <w:jc w:val="both"/>
        <w:rPr/>
      </w:pPr>
      <w:r>
        <w:rPr>
          <w:bCs/>
        </w:rPr>
        <w:t>-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>
          <w:bCs/>
        </w:rPr>
        <w:t>-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jc w:val="both"/>
        <w:rPr/>
      </w:pPr>
      <w:r>
        <w:rPr>
          <w:bCs/>
        </w:rPr>
        <w:t>-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jc w:val="both"/>
        <w:rPr/>
      </w:pPr>
      <w:r>
        <w:rPr>
          <w:bCs/>
        </w:rPr>
        <w:t xml:space="preserve">- владение основами волевой саморегуляции в учебной и познавательной деятельности; готовность и способность противостоять трудностям и помехам; </w:t>
      </w:r>
    </w:p>
    <w:p>
      <w:pPr>
        <w:pStyle w:val="Normal"/>
        <w:jc w:val="both"/>
        <w:rPr/>
      </w:pPr>
      <w:r>
        <w:rPr>
          <w:bCs/>
        </w:rPr>
        <w:t xml:space="preserve">- осознанное владение логическими действиями определения понятий, обобщения, установления аналогий, сериации и классификации на основе самостоятельного выбора оснований и критериев, установления родовидовых связей; </w:t>
      </w:r>
    </w:p>
    <w:p>
      <w:pPr>
        <w:pStyle w:val="Normal"/>
        <w:jc w:val="both"/>
        <w:rPr/>
      </w:pPr>
      <w:r>
        <w:rPr>
          <w:bCs/>
        </w:rPr>
        <w:t>-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jc w:val="both"/>
        <w:rPr/>
      </w:pPr>
      <w:r>
        <w:rPr>
          <w:bCs/>
        </w:rPr>
        <w:t>-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>
          <w:bCs/>
        </w:rPr>
        <w:t xml:space="preserve">-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использовать способ взаимодействия учащихся и общие методы работы; умение работать индивидуально и в группе: находить общее решение и разрешать конфликты на основе согласования позиций и учёта интересов, слушать партнёра, формулировать, аргументировать и отстаивать своё мнение; </w:t>
      </w:r>
    </w:p>
    <w:p>
      <w:pPr>
        <w:pStyle w:val="Normal"/>
        <w:jc w:val="both"/>
        <w:rPr/>
      </w:pPr>
      <w:r>
        <w:rPr>
          <w:bCs/>
        </w:rPr>
        <w:t xml:space="preserve">- 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jc w:val="both"/>
        <w:rPr/>
      </w:pPr>
      <w:r>
        <w:rPr>
          <w:bCs/>
        </w:rPr>
        <w:t>- формирование и развитие компетентности в области использования информационно-коммуникационных технологий (ИКТ-компетенции);</w:t>
      </w:r>
    </w:p>
    <w:p>
      <w:pPr>
        <w:pStyle w:val="Normal"/>
        <w:jc w:val="both"/>
        <w:rPr/>
      </w:pPr>
      <w:r>
        <w:rPr>
          <w:bCs/>
        </w:rPr>
        <w:t>- развитие умения планировать своё речевое и неречевое поведение;</w:t>
      </w:r>
    </w:p>
    <w:p>
      <w:pPr>
        <w:pStyle w:val="Normal"/>
        <w:jc w:val="both"/>
        <w:rPr/>
      </w:pPr>
      <w:r>
        <w:rPr>
          <w:bCs/>
        </w:rPr>
        <w:t>-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jc w:val="both"/>
        <w:rPr/>
      </w:pPr>
      <w:r>
        <w:rPr>
          <w:bCs/>
        </w:rPr>
        <w:t>-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jc w:val="both"/>
        <w:rPr/>
      </w:pPr>
      <w:r>
        <w:rPr>
          <w:bCs/>
        </w:rPr>
        <w:t>- 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jc w:val="both"/>
        <w:rPr/>
      </w:pPr>
      <w:r>
        <w:rPr>
          <w:bCs/>
        </w:rPr>
        <w:t>- 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jc w:val="center"/>
        <w:rPr/>
      </w:pPr>
      <w:r>
        <w:rPr>
          <w:b/>
        </w:rPr>
        <w:t>Предметными результатами освоения английского языка учащимися 5-7 классов являю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графике и орфографии:</w:t>
      </w:r>
    </w:p>
    <w:p>
      <w:pPr>
        <w:pStyle w:val="Normal"/>
        <w:jc w:val="both"/>
        <w:rPr/>
      </w:pPr>
      <w:r>
        <w:rPr/>
        <w:t>- 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Фонетической стороне речи:</w:t>
      </w:r>
    </w:p>
    <w:p>
      <w:pPr>
        <w:pStyle w:val="Normal"/>
        <w:jc w:val="both"/>
        <w:rPr/>
      </w:pPr>
      <w:r>
        <w:rPr/>
        <w:t>-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лексической стороне речи:</w:t>
      </w:r>
    </w:p>
    <w:p>
      <w:pPr>
        <w:pStyle w:val="Normal"/>
        <w:jc w:val="both"/>
        <w:rPr/>
      </w:pPr>
      <w:r>
        <w:rPr/>
        <w:t>- 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500 лексическим единицам, усвоенным в начальной школе, добавляется около 400 новых лексических единиц, включающих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азвитие навыков их распознавания и употребления в речи.</w:t>
      </w:r>
    </w:p>
    <w:p>
      <w:pPr>
        <w:pStyle w:val="Normal"/>
        <w:jc w:val="both"/>
        <w:rPr/>
      </w:pPr>
      <w:r>
        <w:rPr/>
        <w:t>Знание основных способов словообразования:</w:t>
      </w:r>
    </w:p>
    <w:p>
      <w:pPr>
        <w:pStyle w:val="Normal"/>
        <w:jc w:val="both"/>
        <w:rPr/>
      </w:pPr>
      <w:r>
        <w:rPr/>
        <w:t>а) аффиксации:</w:t>
      </w:r>
    </w:p>
    <w:p>
      <w:pPr>
        <w:pStyle w:val="Normal"/>
        <w:jc w:val="both"/>
        <w:rPr/>
      </w:pPr>
      <w:r>
        <w:rPr/>
        <w:t>•</w:t>
      </w:r>
      <w:r>
        <w:rPr/>
        <w:tab/>
        <w:t>глаголы с префиксами re- (rewrite);</w:t>
      </w:r>
    </w:p>
    <w:p>
      <w:pPr>
        <w:pStyle w:val="Normal"/>
        <w:jc w:val="both"/>
        <w:rPr/>
      </w:pPr>
      <w:r>
        <w:rPr>
          <w:lang w:val="en-US"/>
        </w:rPr>
        <w:t>•</w:t>
      </w:r>
      <w:r>
        <w:rPr>
          <w:lang w:val="en-US"/>
        </w:rPr>
        <w:tab/>
      </w:r>
      <w:r>
        <w:rPr/>
        <w:t>существительныессуффиксами</w:t>
      </w:r>
      <w:r>
        <w:rPr>
          <w:lang w:val="en-US"/>
        </w:rPr>
        <w:t xml:space="preserve"> –ness (kindness), -ship (friendship), -ist (journalist), -ing (meeting);</w:t>
      </w:r>
    </w:p>
    <w:p>
      <w:pPr>
        <w:pStyle w:val="Normal"/>
        <w:jc w:val="both"/>
        <w:rPr/>
      </w:pPr>
      <w:r>
        <w:rPr>
          <w:lang w:val="en-US"/>
        </w:rPr>
        <w:t>•</w:t>
      </w:r>
      <w:r>
        <w:rPr>
          <w:lang w:val="en-US"/>
        </w:rPr>
        <w:tab/>
      </w:r>
      <w:r>
        <w:rPr/>
        <w:t>прилагательныессуффиксами</w:t>
      </w:r>
      <w:r>
        <w:rPr>
          <w:lang w:val="en-US"/>
        </w:rPr>
        <w:t xml:space="preserve"> –y (lazy), -ly (lovely), - ful (helpful), -al (musical), -ic (fantastic), - ian/an (Russian), -ing (boring); - ous (famous), </w:t>
      </w:r>
      <w:r>
        <w:rPr/>
        <w:t>префиксом</w:t>
      </w:r>
      <w:r>
        <w:rPr>
          <w:lang w:val="en-US"/>
        </w:rPr>
        <w:t xml:space="preserve"> un- (unusual) ;</w:t>
      </w:r>
    </w:p>
    <w:p>
      <w:pPr>
        <w:pStyle w:val="Normal"/>
        <w:jc w:val="both"/>
        <w:rPr/>
      </w:pPr>
      <w:r>
        <w:rPr/>
        <w:t>•</w:t>
      </w:r>
      <w:r>
        <w:rPr/>
        <w:tab/>
        <w:t>наречия с суффиксом –ly (quickly);</w:t>
      </w:r>
    </w:p>
    <w:p>
      <w:pPr>
        <w:pStyle w:val="Normal"/>
        <w:jc w:val="both"/>
        <w:rPr/>
      </w:pPr>
      <w:r>
        <w:rPr>
          <w:lang w:val="en-US"/>
        </w:rPr>
        <w:t>•</w:t>
      </w:r>
      <w:r>
        <w:rPr>
          <w:lang w:val="en-US"/>
        </w:rPr>
        <w:tab/>
      </w:r>
      <w:r>
        <w:rPr/>
        <w:t>числительныессуффиксами</w:t>
      </w:r>
      <w:r>
        <w:rPr>
          <w:lang w:val="en-US"/>
        </w:rPr>
        <w:t xml:space="preserve"> –teen (nineteen), -ty (sixty), -th (fifth)</w:t>
      </w:r>
    </w:p>
    <w:p>
      <w:pPr>
        <w:pStyle w:val="Normal"/>
        <w:jc w:val="both"/>
        <w:rPr/>
      </w:pPr>
      <w:r>
        <w:rPr/>
        <w:t>б) словосложения: существительное + существительное (football)</w:t>
      </w:r>
    </w:p>
    <w:p>
      <w:pPr>
        <w:pStyle w:val="Normal"/>
        <w:jc w:val="both"/>
        <w:rPr/>
      </w:pPr>
      <w:r>
        <w:rPr/>
        <w:t xml:space="preserve">в) конверсии (образование существительных от неопределенной формы глагола – tochange – change) </w:t>
      </w:r>
    </w:p>
    <w:p>
      <w:pPr>
        <w:pStyle w:val="Normal"/>
        <w:jc w:val="both"/>
        <w:rPr/>
      </w:pPr>
      <w:r>
        <w:rPr/>
        <w:t>Распознавание и использование интернациональных слов (doctor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грамматической стороне речи:</w:t>
      </w:r>
    </w:p>
    <w:p>
      <w:pPr>
        <w:pStyle w:val="Normal"/>
        <w:jc w:val="both"/>
        <w:rPr/>
      </w:pPr>
      <w:r>
        <w:rPr/>
        <w:t>- расширение объема значений грамматических средств, изученных в начальной школе, и овладение новыми грамматическими явлениями;</w:t>
      </w:r>
    </w:p>
    <w:p>
      <w:pPr>
        <w:pStyle w:val="Normal"/>
        <w:jc w:val="both"/>
        <w:rPr/>
      </w:pPr>
      <w:r>
        <w:rPr/>
        <w:t xml:space="preserve">- знание признаков и навыки распознавания и употребления в речи нераспространенных и распространенных простых предложений, в том числе с несколькими обстоятельствами, следующими в определенном порядке (Wemovedto a newhouselastyear); предложения с начальным It и с начальным There + tobe (It’scold.It’sfiveo’clock. It’sinteresting. Itwaswinter. Thereare a lotoftreesinthepark); сложносочиненных предложений с сочинительными союзами and, but, or; сложноподчиненных предложений с союзами и союзными словами what, when, why, which, that, who, if, because, that’swhy, than, so; условных предложений реального (Conditional I – If I seeJim, I’llinvitehimtoourschoolparty) и нереального характера (Conditional II – If I wereyou, I wouldstartlearningFrench); всех типов вопросительных предложений (общий, специальный, альтернативный, разделительный вопросы в Present, Future, PastSimple, PresentPerfect, PresentContinuous); побудительных предложений в утвердительной (Becareful!) и отрицательной (Don’tworry.) форме </w:t>
      </w:r>
    </w:p>
    <w:p>
      <w:pPr>
        <w:pStyle w:val="Normal"/>
        <w:jc w:val="both"/>
        <w:rPr/>
      </w:pPr>
      <w:r>
        <w:rPr/>
        <w:t>- знание признаков и навыки распознавания и употребления в речи конструкций с глаголами на –ing: tobegoingto (для выражения будущего действия); tolove/hatedoingsomething; Stoptalking. Конструкций</w:t>
      </w:r>
      <w:r>
        <w:rPr>
          <w:lang w:val="en-US"/>
        </w:rPr>
        <w:t xml:space="preserve"> It takes me … to do something; to look/ feel/ be happy.</w:t>
      </w:r>
    </w:p>
    <w:p>
      <w:pPr>
        <w:pStyle w:val="Normal"/>
        <w:jc w:val="both"/>
        <w:rPr/>
      </w:pPr>
      <w:r>
        <w:rPr/>
        <w:t xml:space="preserve">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(Present, Past, FutureSimple, PresentPerfect, PresentContinuous); и формах страдательного залога в Present, Past, FutureSimple; модальных глаголов и их эквивалентов (may, can/ beableto, must/haveto/should); причастий настоящего и прошедшего времени; фразовых глаголов, обслуживающих темы, отобранные для данного этапа обучения. </w:t>
      </w:r>
    </w:p>
    <w:p>
      <w:pPr>
        <w:pStyle w:val="Normal"/>
        <w:jc w:val="both"/>
        <w:rPr/>
      </w:pPr>
      <w:r>
        <w:rPr/>
        <w:t>Навыки распознавания и употребления в речи определенного, неопределенного и нулевого артиклей; неисчисляемых и исчисляемых существительных (a flower, snow) существительных с причастиями настоящего и прошедшего времени (a writingstudent/ a writtenexercise); существительных в функции прилагательного (artgallery), степеней сравнения прилагательных и наречий, в том числе, образованных не по правилу ( good-better-best); личных местоимения в именительном (my) и объектном (me) падежах, а также в абсолютной форме (mine); неопределенных местоимений (some, any); наречий, оканчивающиеся на –ly (early), а также совпадающих по форме с прилагательными (fast, high); количественных числительных свыше 100; порядковых числительных свыше 20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ми результатами освоения английского языка в 8-9  классах являю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графике и орфографии:</w:t>
      </w:r>
    </w:p>
    <w:p>
      <w:pPr>
        <w:pStyle w:val="Normal"/>
        <w:jc w:val="both"/>
        <w:rPr/>
      </w:pPr>
      <w:r>
        <w:rPr/>
        <w:t>- 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фонетической стороне речи:</w:t>
      </w:r>
    </w:p>
    <w:p>
      <w:pPr>
        <w:pStyle w:val="Normal"/>
        <w:jc w:val="both"/>
        <w:rPr/>
      </w:pPr>
      <w:r>
        <w:rPr/>
        <w:t xml:space="preserve">- 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Normal"/>
        <w:jc w:val="both"/>
        <w:rPr/>
      </w:pPr>
      <w:r>
        <w:rPr/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лексической стороне речи:</w:t>
      </w:r>
    </w:p>
    <w:p>
      <w:pPr>
        <w:pStyle w:val="Normal"/>
        <w:jc w:val="both"/>
        <w:rPr/>
      </w:pPr>
      <w:r>
        <w:rPr/>
        <w:t>- 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;</w:t>
      </w:r>
    </w:p>
    <w:p>
      <w:pPr>
        <w:pStyle w:val="Normal"/>
        <w:jc w:val="both"/>
        <w:rPr/>
      </w:pPr>
      <w:r>
        <w:rPr/>
        <w:t>-  развитие навыков их распознавания и употребления в речи;</w:t>
      </w:r>
    </w:p>
    <w:p>
      <w:pPr>
        <w:pStyle w:val="Normal"/>
        <w:jc w:val="both"/>
        <w:rPr/>
      </w:pPr>
      <w:r>
        <w:rPr/>
        <w:t>- 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)</w:t>
        <w:tab/>
      </w:r>
      <w:r>
        <w:rPr/>
        <w:t>аффиксами</w:t>
      </w:r>
    </w:p>
    <w:p>
      <w:pPr>
        <w:pStyle w:val="Normal"/>
        <w:jc w:val="both"/>
        <w:rPr/>
      </w:pPr>
      <w:r>
        <w:rPr>
          <w:lang w:val="en-US"/>
        </w:rPr>
        <w:t>•</w:t>
      </w:r>
      <w:r>
        <w:rPr>
          <w:lang w:val="en-US"/>
        </w:rPr>
        <w:tab/>
      </w:r>
      <w:r>
        <w:rPr/>
        <w:t>глаголов</w:t>
      </w:r>
      <w:r>
        <w:rPr>
          <w:lang w:val="en-US"/>
        </w:rPr>
        <w:t xml:space="preserve"> dis- (discover), mis- (misunderstand); - ize/ise (revise); </w:t>
      </w:r>
    </w:p>
    <w:p>
      <w:pPr>
        <w:pStyle w:val="Normal"/>
        <w:jc w:val="both"/>
        <w:rPr/>
      </w:pPr>
      <w:r>
        <w:rPr>
          <w:lang w:val="en-US"/>
        </w:rPr>
        <w:t>•</w:t>
      </w:r>
      <w:r>
        <w:rPr>
          <w:lang w:val="en-US"/>
        </w:rPr>
        <w:tab/>
      </w:r>
      <w:r>
        <w:rPr/>
        <w:t>существительных</w:t>
      </w:r>
      <w:r>
        <w:rPr>
          <w:lang w:val="en-US"/>
        </w:rPr>
        <w:t xml:space="preserve"> –sion/tion (impression/information), -ance/ence (performance/influence) , -ment (development),-ity (possibility); </w:t>
      </w:r>
    </w:p>
    <w:p>
      <w:pPr>
        <w:pStyle w:val="Normal"/>
        <w:jc w:val="both"/>
        <w:rPr/>
      </w:pPr>
      <w:r>
        <w:rPr>
          <w:lang w:val="en-US"/>
        </w:rPr>
        <w:t>•</w:t>
      </w:r>
      <w:r>
        <w:rPr>
          <w:lang w:val="en-US"/>
        </w:rPr>
        <w:tab/>
      </w:r>
      <w:r>
        <w:rPr/>
        <w:t>прилагательных</w:t>
      </w:r>
      <w:r>
        <w:rPr>
          <w:lang w:val="en-US"/>
        </w:rPr>
        <w:t xml:space="preserve"> –im/in (impolite/informal), -able/ible(sociable/possible), - less (homeless), -ive (creative), inter- (international);</w:t>
      </w:r>
    </w:p>
    <w:p>
      <w:pPr>
        <w:pStyle w:val="Normal"/>
        <w:jc w:val="both"/>
        <w:rPr/>
      </w:pPr>
      <w:r>
        <w:rPr/>
        <w:t>2) словосложением: прилагательное + прилагательное (well-known) , прилагательное + существительное ( blackboard);</w:t>
      </w:r>
    </w:p>
    <w:p>
      <w:pPr>
        <w:pStyle w:val="Normal"/>
        <w:jc w:val="both"/>
        <w:rPr/>
      </w:pPr>
      <w:r>
        <w:rPr/>
        <w:t>3) конверсией: прилагательными, образованными от существительных (cold – coldwinter).</w:t>
      </w:r>
    </w:p>
    <w:p>
      <w:pPr>
        <w:pStyle w:val="Normal"/>
        <w:jc w:val="both"/>
        <w:rPr/>
      </w:pPr>
      <w:r>
        <w:rPr/>
        <w:t>В грамматической стороне речи:</w:t>
      </w:r>
    </w:p>
    <w:p>
      <w:pPr>
        <w:pStyle w:val="Normal"/>
        <w:jc w:val="both"/>
        <w:rPr/>
      </w:pPr>
      <w:r>
        <w:rPr/>
        <w:t>Расширение объема значений грамматических явлений, изученных во 2-7 или 5-7 классах, и овладение новыми грамматическими явлениями.</w:t>
      </w:r>
    </w:p>
    <w:p>
      <w:pPr>
        <w:pStyle w:val="Normal"/>
        <w:jc w:val="both"/>
        <w:rPr/>
      </w:pPr>
      <w:r>
        <w:rPr/>
        <w:t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so ….as, either… 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цели с союзом sothat; условия с союзом unless; определительными с союзами who, which, that.</w:t>
      </w:r>
    </w:p>
    <w:p>
      <w:pPr>
        <w:pStyle w:val="Normal"/>
        <w:jc w:val="both"/>
        <w:rPr/>
      </w:pPr>
      <w:r>
        <w:rPr/>
        <w:tab/>
        <w:t xml:space="preserve">Понимание при чтении сложноподчиненных предложений с союзами whoever, whatever, however, whenever; условных предложений нереального характера Conditional III (IfPetehadreviewedgrammar, hewouldhavewrittenthetestbetter.), конструкций с инфинитивом типа I sawPetercross/crossingthestreet. </w:t>
      </w:r>
      <w:r>
        <w:rPr>
          <w:lang w:val="en-US"/>
        </w:rPr>
        <w:t xml:space="preserve">He seems to be a good pupil. I want you to meet me at the station tomorrow, </w:t>
      </w:r>
      <w:r>
        <w:rPr/>
        <w:t>конструкций</w:t>
      </w:r>
      <w:r>
        <w:rPr>
          <w:lang w:val="en-US"/>
        </w:rPr>
        <w:t>be/get used to something; be/get used to doing something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Знание признаков и навыки распознавания и употребления в речи глаголов в новых для данного этапа видо-временных формах действительного (PastContinuous, PastPerfect, PresentPerfectContinuous, Future-in-the-Past) и страдательного (Present, Past, FutureSimpleinPassiveVoice) залогов; модальных глаголов (need, shall, could, might, would, should); косвенной речи в утвердительных и вопросительных предложениях в настоящем и прошедшем времени; формирование навыков cогласования времен в рамках сложного предложения в плане настоящего и прошлого.</w:t>
      </w:r>
    </w:p>
    <w:p>
      <w:pPr>
        <w:pStyle w:val="Normal"/>
        <w:jc w:val="both"/>
        <w:rPr/>
      </w:pPr>
      <w:r>
        <w:rPr/>
        <w:t xml:space="preserve">Навыки распознавания и понимания при чтении глагольных форм в FutureContinuous, PastPerfectPassive; неличных форм глагола (герундий, причастия настоящего и прошедшего времени). </w:t>
      </w:r>
    </w:p>
    <w:p>
      <w:pPr>
        <w:pStyle w:val="Normal"/>
        <w:jc w:val="both"/>
        <w:rPr/>
      </w:pPr>
      <w:r>
        <w:rPr/>
        <w:t xml:space="preserve">Знание признаков и навыки распознавания и употребления в речи определенного, неопределенного и нулевого артиклей (в том числе и с географическими названиями); возвратных местоимений, неопределенных местоимений и их производных (somebody, anything, nobody, everything, etc.), устойчивых словоформ в функции наречия типа sometimes, atlast, atleast, etc., числительных для обозначения дат и больших чисел. </w:t>
      </w:r>
    </w:p>
    <w:p>
      <w:pPr>
        <w:pStyle w:val="Normal"/>
        <w:jc w:val="both"/>
        <w:rPr/>
      </w:pPr>
      <w:r>
        <w:rPr/>
        <w:t>Навыки распознавания по формальным признаками и понимания значений слов и словосочетаний с формами на –ing без различения их функций (герундий, причастие настоящего времени, отглагольное существительное)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charset w:val="00"/>
    <w:family w:val="script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arigold" w:cs="Marigold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igold" w:hAnsi="Marigold" w:eastAsia="Marigold" w:cs="Marig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igold" w:hAnsi="Marigold" w:eastAsia="Marigold" w:cs="Marigol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Marigold" w:cs="Marigold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mbria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Marigold" w:hAnsi="Marigold" w:eastAsia="Marigold" w:cs="Marigol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Marigold" w:hAnsi="Marigold" w:eastAsia="Marigold" w:cs="Marigol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Marigold" w:cs="Marigold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arigold" w:hAnsi="Marigold" w:eastAsia="Marigold" w:cs="Marigol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Marigold" w:hAnsi="Marigold" w:eastAsia="Marigold" w:cs="Marigol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Marigold" w:hAnsi="Marigold" w:eastAsia="Marigold" w:cs="Marigol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Marigold" w:cs="Marigold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Marigold" w:hAnsi="Marigold" w:eastAsia="Marigold" w:cs="Marigol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Marigold" w:cs="Marigold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Marigold" w:hAnsi="Marigold" w:eastAsia="Marigold" w:cs="Marigold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Marigold" w:hAnsi="Marigold" w:eastAsia="Marigold" w:cs="Marigold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Marigold" w:cs="Marigold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Marigold" w:hAnsi="Marigold" w:eastAsia="Marigold" w:cs="Marigold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eastAsia="Marigold" w:cs="Marigold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Marigold" w:hAnsi="Marigold" w:eastAsia="Marigold" w:cs="Marigold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sz w:val="28"/>
      <w:szCs w:val="28"/>
    </w:rPr>
  </w:style>
  <w:style w:type="character" w:styleId="FontStyle11">
    <w:name w:val="Font Style11"/>
    <w:qFormat/>
    <w:rPr>
      <w:rFonts w:ascii="Segoe UI" w:hAnsi="Segoe UI" w:cs="Segoe UI"/>
      <w:b/>
      <w:bCs/>
      <w:spacing w:val="-10"/>
      <w:sz w:val="28"/>
      <w:szCs w:val="28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FontStyle17">
    <w:name w:val="Font Style17"/>
    <w:qFormat/>
    <w:rPr>
      <w:rFonts w:ascii="Bookman Old Style" w:hAnsi="Bookman Old Style" w:cs="Bookman Old Style"/>
      <w:b/>
      <w:bCs/>
      <w:spacing w:val="-20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i/>
      <w:iCs/>
      <w:spacing w:val="-20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spacing w:val="-10"/>
      <w:sz w:val="14"/>
      <w:szCs w:val="14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i/>
      <w:iCs/>
      <w:spacing w:val="-10"/>
      <w:sz w:val="8"/>
      <w:szCs w:val="8"/>
    </w:rPr>
  </w:style>
  <w:style w:type="character" w:styleId="FontStyle16">
    <w:name w:val="Font Style16"/>
    <w:qFormat/>
    <w:rPr>
      <w:rFonts w:ascii="Segoe UI" w:hAnsi="Segoe UI" w:cs="Segoe UI"/>
      <w:b/>
      <w:bCs/>
      <w:i/>
      <w:iCs/>
      <w:spacing w:val="-10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Segoe UI" w:hAnsi="Segoe UI" w:eastAsia="Cambria" w:cs="Segoe UI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lang w:val="en-US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Segoe UI" w:hAnsi="Segoe UI" w:eastAsia="Cambria" w:cs="Segoe UI"/>
      <w:color w:val="auto"/>
      <w:sz w:val="24"/>
      <w:szCs w:val="24"/>
      <w:lang w:val="ru-RU" w:bidi="ar-SA" w:eastAsia="zh-CN"/>
    </w:rPr>
  </w:style>
  <w:style w:type="paragraph" w:styleId="WW1">
    <w:name w:val="WW-Абзац списка1"/>
    <w:basedOn w:val="Normal"/>
    <w:qFormat/>
    <w:pPr>
      <w:ind w:left="708" w:hanging="0"/>
    </w:pPr>
    <w:rPr/>
  </w:style>
  <w:style w:type="paragraph" w:styleId="Dash041e0431044b0447043d044b0439">
    <w:name w:val="dash041e_0431_044b_0447_043d_044b_0439"/>
    <w:basedOn w:val="Normal"/>
    <w:qFormat/>
    <w:pPr/>
    <w:rPr>
      <w:rFonts w:eastAsia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14:00Z</dcterms:created>
  <dc:creator>Валерий Апальков</dc:creator>
  <dc:description/>
  <dc:language>en-US</dc:language>
  <cp:lastModifiedBy>User</cp:lastModifiedBy>
  <cp:lastPrinted>2010-11-12T10:30:00Z</cp:lastPrinted>
  <dcterms:modified xsi:type="dcterms:W3CDTF">2019-12-27T11:14:00Z</dcterms:modified>
  <cp:revision>2</cp:revision>
  <dc:subject/>
  <dc:title>В</dc:title>
</cp:coreProperties>
</file>